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9370861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1389153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